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11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Zrínyi utcai káresemény rendezés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lnár László hévízi lakos 2013. október 21-én kelt levelében azzal a kérelemmel fordult Hévíz Város Jegyzőjéhez, hogy a 2013. október 19-én (szombaton) a Zrínyi utcában történt káreseménye kivizsgálásáról, illetve kára megtérí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lnár László levelében leírta, hogy a káresemény 2013. október 19-én 15:00 óra körül Hévízen a Zrínyi utca 47. számú ház előtti útszakaszon következett be, mégpedig egy itt található úthiba okozott kárt a felesége nevén lévő OPEL INSIGNIA személygépkocsi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ényállást illetően elmondta, hogy az úthiba az autó hátsó gumiját kivágta, és a felni is megsérült, valamint a kocsi kijelzőjén megjelent a felfüggesztést megvizsgálni felirat. Később a Kiss-Gerencsér Autóház Kft-nél (8315 Gyenesdiás, Kereskedők útja 2.) való vizsgálatot követően kiderült, hogy valóban az autó felfüggesztése is megsérült. A Kiss-Gerencsér Autóház Kft továbbá elkészítette a személygépkocsi javítási kalkulációját, amely javítási költségként bruttó 272.419,- Ft-ot jelölt meg, valamint a károsultnak bruttó 3810,- Ft-ot számlázott a vizsgálatért. Tehát ez összesen bruttó 276.229,- Ft-ot jele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áresemény területén korábban a DRV munkatársai végeztek útbontást, amelyet ennek végeztével újra betonoztak és aszfaltoztak. Ezután az aszfalt megsüllyedt, és ennek következtében a korábban géppel kivágott útrésznél egy éles szakasz állt ki. A DRV munkatársa az itt végzett munkálatokra külön felhívásra küldött tájékoztatást az Önkormányzat részére 2013. október 24-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olnár László kihívta a helyszínre Farkas László közterület-felügyelőt, aki megtekintette a sérült személygépkocsit és az úthibát egyaránt, majd az ezt követő munkanapon értesítette a GAMESZ-t a terület elkerítése miatt. 2014. február 26-án kelt jegyzőkönyvben a sérült személygépkocsiról és az úthibáról az eddigiekben leírtakat erősítette meg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olnár László levelében az esemény tanúiként jelölte meg Balázs István és Magyar Ferenc hévízi lakosoka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014. február 24-én a Polgármesteri Hivatalban a károsult és a tanúk meghallgatására került sor. Az erről készült jegyzőkönyv az eddig leírtakkal egybehangz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Molnár László benyújtotta 2013. október 21-én a Kiss-Gerencsér Autóház által készített javítási kalkulációt, továbbá 2 db fényképet az úthib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árosult ezek alapján kérte összesen bruttó 276.229,- Ft összegű kárának megtérí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013. november 11-én vagyonkárigény bejelentést tettünk az Önkormányzat biztosítójához, a CIG Pannónia Biztosító Zrt-hez. A Biztosító munkatársa 2013. november 12-én kelt válaszlevelében tájékoztatásként leírta, hogy a kárigény megtérítésére nincs lehetőség, mivel a káreseményre az „úthibák és sorfák által okozott károk” kockázata (F10 záradék) nyújt fedezetet, amely kiegészítő kockázattal az Önkormányzat biztosítása nem rendelkezik. Ezután felvettük a kapcsolatot a biztosító képviselőjével Lukácsné Zsuppány Ágnessel, akinek közbenjárása szintén nem járt eredménn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özúti közlekedésről szóló 1988. évi I. törvény </w:t>
      </w:r>
      <w:r>
        <w:rPr>
          <w:rFonts w:eastAsia="Times New Roman" w:cs="Arial" w:ascii="Arial" w:hAnsi="Arial"/>
          <w:bCs/>
          <w:lang w:eastAsia="hu-HU"/>
        </w:rPr>
        <w:t>46.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1) bekezdése alapján a közút kezelőjén a helyi közutak tekintetében – a törvényben hivatkozott esetekben – a helyi önkormányzat képviselő-testületét kell érteni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A törvény 38.§-a a közút rendkívüli igénybevételének estét a következők szerint szabályozza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„</w:t>
      </w:r>
      <w:r>
        <w:rPr>
          <w:rFonts w:eastAsia="Times New Roman" w:cs="Arial" w:ascii="Arial" w:hAnsi="Arial"/>
          <w:bCs/>
          <w:lang w:eastAsia="hu-HU"/>
        </w:rPr>
        <w:t>38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ezelői hozzájárulás nélkül a közút nem közlekedési célból abban az esetben vehető igénybe (a továbbiakban: rendkívüli igénybevétel), ha az közmű, közműalagút, vasútüzemi berendezés, távközlési vezeték vagy csővezeték halasztást nem tűrő kijavítása, árvíz- vagy belvízvédekezés, helyi vízkárelhárítás vagy elemi csapás miatt szüksége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Továbbá 40.§-a kimondja, hog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„</w:t>
      </w:r>
      <w:r>
        <w:rPr>
          <w:rFonts w:eastAsia="Times New Roman" w:cs="Arial" w:ascii="Arial" w:hAnsi="Arial"/>
          <w:bCs/>
          <w:lang w:eastAsia="hu-HU"/>
        </w:rPr>
        <w:t>40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nem közlekedési célú igénybevétellel vagy az útcsatlakozás létesítésével összefüggésben okozott kárért az igénybevevő, illetőleg az útcsatlakozás létesítője felelő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helyzetről elmondható, hogy a közút rendkívüli igénybevétele történt a DRV részéről közmű javítása céljából. Emellett azonban fontos megállapítani, hogy a munkálatok befejeztével nem történt meg a terület megfelelő helyreállítása, és ennek következtében jött létre az úthiba, ami a kárt okoz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örvény 34.§ (4) bekezdése kimondja, hog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(4) A közút megrongálódását a közút kezelője - az országos és a helyi közutak kezeléséről szóló jogszabályok szerint eljárva - köteles kijavítani, és a közút forgalmának biztonságát veszélyeztető helyzetet elhárítani. A kijavításig és a veszélyhelyzet elhárításáig köteles a forgalomban résztvevőket a veszélyre figyelmeztetni, szükség esetén sebesség- vagy súlykorlátozást elrendelni, illetőleg a közutat lezár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kozott rendelkezésnek a közút kezelője eleget tett, mert miután az úthibáról tudomást szerzett gondoskodott annak elkerítéséről. Azonban erről csak a káresemény megtörténte után szerzett tudomást, mivel a DRV munkatársa csak utólag tájékoztatta az út bontásáról és helyreáll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olnár László, illetőleg felesége kárának megtérítése a fent utalt jogszabályi hivatkozások alapján indokolt azzal, hogy a kár megtérítését követően a DRV felé kell fordulnunk, hiszen a károkozó a DRV volt. Az ügyben az Önkormányzat nem hatósági, hanem polgári jogi jogviszonyba került a kérelmezővel, így a polgári jog irányadó szabályai alapján eljárva, megállapodásban rendezhető az igén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olnár László 2013. 10. 21-én kelt levelében foglalt gépkocsi káreseményének megtörténtét elismeri, és vállalja, hogy a károsult (a gépjármű tulajdonosa) 276.229,- Ft összegű kárigényét megtérí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kár megtérítéséről rendelkező megállapodás aláírására azzal a tartalommal, hogy az Önkormányzat az általa kifizetett kártérítési összeg megfizetése iránt a DRV Zrt. felé megteszi a szükséges jogi intézkedés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április 30. 1. po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014. június 30. 2. pont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T-Cont Kft</dc:creator>
  <dc:description/>
  <cp:keywords/>
  <dc:language>en-US</dc:language>
  <cp:lastModifiedBy>lengyel.katalin</cp:lastModifiedBy>
  <cp:lastPrinted>2014-03-14T09:00:00Z</cp:lastPrinted>
  <dcterms:modified xsi:type="dcterms:W3CDTF">2014-03-14T08:19:00Z</dcterms:modified>
  <cp:revision>4</cp:revision>
  <dc:subject/>
  <dc:title>Iktatószám: PMK/144/2011</dc:title>
</cp:coreProperties>
</file>